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 love the title of the plan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tudent examples are helpful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There are many different options for different types of learning styles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Fractions seem to be very difficult for students…. Your technology seems to help with this understanding. 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These strategies seem to met all of the standards that you have listed in your plan. 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I like the reflection piece….it allows students to really think about what they have just learned. 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There are many different types of activities that will allow learners to go at their own pace, yet not too overwhelming for those who need more time.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b/>
          <w:b/>
        </w:rPr>
      </w:pPr>
      <w:r>
        <w:rPr>
          <w:b/>
        </w:rPr>
        <w:t>I would use different colors of objects to “show” the fraction of the whole.</w:t>
      </w:r>
    </w:p>
    <w:p>
      <w:pPr>
        <w:pStyle w:val="Normal"/>
        <w:rPr>
          <w:b/>
          <w:b/>
        </w:rPr>
      </w:pPr>
      <w:r>
        <w:rPr>
          <w:b/>
        </w:rPr>
        <w:t>I like the fact that the collaboration checklist make the student provide an example of the work that is being checked.  They can not just say, “yea, I did that!!”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14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14:00Z</dcterms:modified>
  <cp:revision>2</cp:revision>
  <dc:subject/>
  <dc:title>Showcase Feedback Form</dc:title>
</cp:coreProperties>
</file>